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994983256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704162977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274384852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